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графия, 5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классе, задания выполняются на заранее распечатанных бланк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овладения предметных результатов и познавательных УУД у учащихся 5 класса по итогам усвоения программы по предмету «Географ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форме тестирования, состоит из 3х ч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часть – тест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асть – решение задач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ть – 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А1-А10 с выбором правильного отв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1–решение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2- дополнить сло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, С1, С2 – работа с ка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ный пл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657"/>
        <w:gridCol w:w="2547"/>
        <w:gridCol w:w="1453"/>
        <w:gridCol w:w="184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ируемые элементы содержания (предметные результаты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ь с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знавательные результаты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азличные источники географической информ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от общих закономернос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географические объекты, их -положение в пространстве по географическим картам разного содержа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на основе сравнения предме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3, 5, 6, 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о взаимосвязях между изученными географическими объект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и называть причины событ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 балл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4, 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о географических законах и закономерностях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от общих закономерностей к частным явлениям и от частных явлений к общим закономерностя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 балл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8,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зависимости и закономер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ассуждение на основе сравнения предметов и явлений, выделяя при этом общие призна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 за каждое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ть с записками, отчетами, дневниками путешественников как источниками географической информ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указывать на информацию, нуждающуюся в проверк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балл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сравнивать качественные и количественные показатели, характеризующие географические объек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абстрактный или реальный образ предмет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 за правильное решение задач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описания географических объект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указывать на информацию, нуждающуюся в проверк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 за правильный ответ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1,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общий признак двух или нескольких предметов или явлений и объяснять их сходств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1- 1 баллу за правильную классификацию горных пород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2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азличные источники географической информации (картографические) для поиска и извлечения информации, необходимой для решения учебных и практико-ориентированных задач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схему, алгоритм действия, исправлять или восстанавливать неизвестный ранее алгоритм на основе имеющегося знания об объекте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2- 3 балла за правильное определение направления горизон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А.1-10 - 1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В1 –2 балла за правильное решение зада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1 –2 балла за правильно выбранный тер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С1- по 3балла за правильную классификацию горных пор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С2- по 3 балла за правильное определение направления горизо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: 2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ыставление отмет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и метапредметные результаты оцениваются одной единой отмет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-19 баллов-«5» (90-100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-16 баллов- «4» (76-81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-11 баллов-«3» (52-71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баллов и менее –«2» ( менее 50 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мовер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1. Современная география занимае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описанием открытых земель б) изучением законов природы в)открытием зем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. Какие из перечисленных объектов расположены на территории Южной Амер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итикака, Амазонка, Анды в) Индия, Волга, Сах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нго, Танганьика, Виктория г) Египет, Альпы, Миссисип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3. Кто из учёных древности рассчитал размеры земного ша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ратосфен б) Аристотель в) Пифагор г) Герод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4. Следствием вращения Земли вокруг солнца явл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смена времён года б) смена дня и ночи в) смена пог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мена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5. В 1519 году он совершил первое в истории кругосветное пла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.Дрейк б) Ф. Магеллан в) И.Крузенштер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6. По результатам его путешествия была издана книга «Хождение за три мор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М.Поло б)А.Никитин в)А. Бату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7. Путешественник, который открыл морской путь в Инд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нц Генрих Мореплаватель б) Бартоломеу Диаш в) Васко да Г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8 Моделью Земли является: а)План; б)Атлас; в) Глобус; г)Кар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9. Вид изображения, позволяющий подробно изучить небольшой по площади участок земной поверхности, называе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ан местности б) глобус в) географическая карта г) рису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0. Какими становятся все параллели при удалении от эквато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короче б )длинне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х длина не изменяется г) сначала их длина уменьшается, а затем увеличи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1. В эпоху Средневековья это море называлось «Стамбульски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Каспийское б) Черное в) Аравийск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1 Переведите численный масштаб в именованный (км): 1: 5 500 000 в 1 см______________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2.Вставьте пропущенное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ная кора, расположенная под материками и состоит из трех слоев, осадочного, базальтового и 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. Какие полезные ископаемые добывают на территории Африки? (Определить по атласу) магматические__________, осадочные_______, метаморфические_________ по 2 при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 Определите по карте напра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прямой от колодца до точки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прямой от точки А до коло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38730" cy="223710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ю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 б), А2а), А3 б), А4б), А5б), А6 б), А7в), А8 в, А9 а, А10а), А11 б, В1 в 1 см. – 55 км., В2 гранитны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 примеры: нефть, газ, мрамор, известняк, гранит, базаль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 а) Юг, б) С-В</w:t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2:25:00Z</dcterms:created>
  <dc:creator>Преподаватель</dc:creator>
  <dc:description/>
  <dc:language>en-US</dc:language>
  <cp:lastModifiedBy>Преподаватель</cp:lastModifiedBy>
  <dcterms:modified xsi:type="dcterms:W3CDTF">2021-03-01T02:34:00Z</dcterms:modified>
  <cp:revision>3</cp:revision>
  <dc:subject/>
  <dc:title/>
</cp:coreProperties>
</file>